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/>
            </w:pPr>
            <w:r>
              <w:rPr/>
              <w:t>Maria José de Almeida Manar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atu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iências da Naturez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3/05/201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1. </w:t>
      </w: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jc w:val="both"/>
        <w:rPr/>
      </w:pPr>
      <w:r>
        <w:rPr/>
        <w:t xml:space="preserve">Biomas Brasileiros e de Mato Grosso do Su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Habilidades e Competências</w:t>
      </w:r>
    </w:p>
    <w:p>
      <w:pPr>
        <w:pStyle w:val="Normal"/>
        <w:jc w:val="both"/>
        <w:rPr/>
      </w:pPr>
      <w:r>
        <w:rPr/>
        <w:t>Classificar os biomas brasileiros e do estado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/>
        <w:t>Os estudantes serão direcionados a Sala de Tecnologia onde a professora irá disponibilizar nos computadores da STE atividades de palavras cruzadas e caça palavras, sobre Biomas criada no aplicativo JClic onde os estudantes irão responder as atividades proposta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Computadores e Aplicativo JClic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2:00Z</dcterms:created>
  <dc:creator>Claudemir</dc:creator>
  <dc:description/>
  <dc:language>en-US</dc:language>
  <cp:lastModifiedBy>Claudemir</cp:lastModifiedBy>
  <dcterms:modified xsi:type="dcterms:W3CDTF">2016-06-02T12:02:00Z</dcterms:modified>
  <cp:revision>2</cp:revision>
  <dc:subject/>
  <dc:title/>
</cp:coreProperties>
</file>